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国外引进农业种子、苗木检疫审批（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0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国外引进农业种子、苗木检疫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国外引进农业种子、苗木检疫审批（省级权限）【</w:t>
      </w:r>
      <w:r>
        <w:rPr>
          <w:rFonts w:eastAsia="方正仿宋_GBK" w:cs="方正仿宋_GBK" w:ascii="方正仿宋_GBK" w:hAnsi="方正仿宋_GBK"/>
          <w:strike w:val="false"/>
          <w:dstrike w:val="false"/>
          <w:color w:val="000000"/>
          <w:sz w:val="28"/>
          <w:szCs w:val="28"/>
          <w:lang w:val="en-US"/>
        </w:rPr>
        <w:t>00012033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从国外引进农业种子、苗木检疫审批（省级权限）</w:t>
      </w:r>
      <w:r>
        <w:rPr>
          <w:rFonts w:eastAsia="方正仿宋_GBK" w:cs="方正仿宋_GBK" w:ascii="方正仿宋_GBK" w:hAnsi="方正仿宋_GBK"/>
          <w:strike w:val="false"/>
          <w:dstrike w:val="false"/>
          <w:color w:val="000000"/>
          <w:sz w:val="28"/>
          <w:szCs w:val="28"/>
          <w:lang w:val="en-US" w:eastAsia="zh-CN"/>
        </w:rPr>
        <w:t>(000120330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植物检疫条例实施细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9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199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仿宋GB2312;仿宋"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国外引进农业种子、苗木检疫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云南省内口岸进境，限量内生产用种的种苗引种；</w:t>
      </w:r>
      <w:r>
        <w:rPr>
          <w:rFonts w:ascii="方正仿宋_GBK" w:hAnsi="方正仿宋_GBK" w:cs="方正仿宋_GBK" w:eastAsia="方正仿宋_GBK"/>
          <w:b w:val="false"/>
          <w:bCs w:val="false"/>
          <w:strike w:val="false"/>
          <w:dstrike w:val="false"/>
          <w:color w:val="000000"/>
          <w:sz w:val="28"/>
          <w:szCs w:val="28"/>
          <w:lang w:val="en-US" w:eastAsia="zh-CN"/>
        </w:rPr>
        <w:t>满足国内检疫要求，不携带规定的检疫性有害生物，引种单位具有防范疫情传播扩散的条件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从国外引进、可能潜伏有危险性病、虫的种子、苗木和其他繁殖材料，必须隔离试种，植物检疫机构应进行调查、观察和检疫，证明确实不带危险性病、虫的，方可分散种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国外引进农业种子、苗木检疫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境）外引进农业种苗检疫审批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需要提交纸质申请表和申请资料，申请人可通过农业农村部政务服务平台提交申请并上传电子版申请资料，在平台中即时查询受理和审批结果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完善信息化系统，引种单位或个人在系统内申请后续监管，实时上传监管调度信息，实现“互联网＋”监管。二是完善工作体系，落实全程监管要求。三是指导引种单位或个人落实种植要求，强化对来自重点区域的种子、苗木的引进后田间调查，科学处置发现的零星疫情，对引进种子苗木已分散的，追查流向，严防疫情扩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国外植物种苗检疫审批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农业种业行政主管部门批准的《进（出）口农作物种子（苗）审批表》或草种行政管理部门批准的《草种进（出）口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引种的（从未引进或连续三年没有引进），需提供引进种苗原产地病虫害发生情况说明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四条 引种检疫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办理国外引种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植保植检）站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引进生产用种苗须同时提供有效的进口种苗权证明材料。报农业部全国植物保护总站审批的生产用种苗，还须提供种植地的省，自治区，直辖市农业厅（局）植物检疫（植保植检）站签署的有关种苗的疫情监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w:t>
      </w:r>
      <w:r>
        <w:rPr>
          <w:rFonts w:ascii="方正仿宋_GBK" w:hAnsi="方正仿宋_GBK" w:cs="方正仿宋_GBK" w:eastAsia="方正仿宋_GBK"/>
          <w:b w:val="false"/>
          <w:bCs w:val="false"/>
          <w:strike w:val="false"/>
          <w:dstrike w:val="false"/>
          <w:color w:val="000000"/>
          <w:sz w:val="28"/>
          <w:szCs w:val="28"/>
          <w:lang w:val="en-US" w:eastAsia="zh-CN"/>
        </w:rPr>
        <w:t>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四条 引种检疫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申请办理国外引种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撩倪值检）站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引进生产用种苗须同时提供有效的进口种苗权证明材料。报农业部全国植物保护总站审批的生产用种苗，还须提供种植地的省，自治区，直辖市农业厅（局）植物检疫（植保植硷）站签署的有关种苗的疫情监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　检疫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检疫审批单位自收到《引进种子、苗木检疫审批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天内予以审批或签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农作物种质资源和科研试验材料引进，国务院和中央各部门所属在京单位、驻京部队单位、外国驻京机构等，由农业部全国植物保护总站审批；各省、</w:t>
      </w:r>
      <w:r>
        <w:rPr>
          <w:rFonts w:ascii="方正仿宋_GBK" w:hAnsi="方正仿宋_GBK" w:cs="方正仿宋_GBK" w:eastAsia="方正仿宋_GBK"/>
          <w:b w:val="false"/>
          <w:bCs w:val="false"/>
          <w:strike w:val="false"/>
          <w:dstrike w:val="false"/>
          <w:color w:val="000000"/>
          <w:sz w:val="28"/>
          <w:szCs w:val="28"/>
          <w:lang w:val="en-US" w:eastAsia="zh-CN"/>
        </w:rPr>
        <w:t>自治区</w:t>
      </w:r>
      <w:r>
        <w:rPr>
          <w:rFonts w:ascii="方正仿宋_GBK" w:hAnsi="方正仿宋_GBK" w:cs="方正仿宋_GBK" w:eastAsia="方正仿宋_GBK"/>
          <w:b w:val="false"/>
          <w:bCs w:val="false"/>
          <w:strike w:val="false"/>
          <w:dstrike w:val="false"/>
          <w:color w:val="000000"/>
          <w:sz w:val="28"/>
          <w:szCs w:val="28"/>
          <w:lang w:val="en-US" w:eastAsia="zh-CN"/>
        </w:rPr>
        <w:t>、直辖市有关单位和中央京外单位由种植地的省、自治区、直辖市农业厅（局）植物检疫（植保植检）站审批，热带作物种质资源交换和引进由农业部农垦司签署意见后，报农业部全国植物保护总站审批，种质资源和科研试验材料检疫审批限量见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国际区域性试验和对外制种的种苗引进，由种植地的省、自治区、直辖市农业厅（局）植物检疫（值保植检）站签署意见后，报农业部全国植物保护总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用种苗的引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于新引进的（指从未引进和近三年内未引进）的作物或品种的引进，必须事先少量隔离试种（种子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亩地，苗木以</w:t>
      </w:r>
      <w:r>
        <w:rPr>
          <w:rFonts w:eastAsia="方正仿宋_GBK" w:cs="方正仿宋_GBK" w:ascii="方正仿宋_GBK" w:hAnsi="方正仿宋_GBK"/>
          <w:b w:val="false"/>
          <w:bCs w:val="false"/>
          <w:strike w:val="false"/>
          <w:dstrike w:val="false"/>
          <w:color w:val="000000"/>
          <w:sz w:val="28"/>
          <w:szCs w:val="28"/>
          <w:lang w:val="en-US" w:eastAsia="zh-CN"/>
        </w:rPr>
        <w:t xml:space="preserve">50 </w:t>
      </w:r>
      <w:r>
        <w:rPr>
          <w:rFonts w:ascii="方正仿宋_GBK" w:hAnsi="方正仿宋_GBK" w:cs="方正仿宋_GBK" w:eastAsia="方正仿宋_GBK"/>
          <w:b w:val="false"/>
          <w:bCs w:val="false"/>
          <w:strike w:val="false"/>
          <w:dstrike w:val="false"/>
          <w:color w:val="000000"/>
          <w:sz w:val="28"/>
          <w:szCs w:val="28"/>
          <w:lang w:val="en-US" w:eastAsia="zh-CN"/>
        </w:rPr>
        <w:t>株用量为限），引种单位在申请引进前，应安排好隔离试种计划，隔离试种条件符合检疫要求后，由种植地的省、自治区、直辖市农业厅（局）植物检疫（植保植检）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已在当地多年引进，经疫情监测， 符合检疫要求的作物或品种，引种数量在“生产用种苗引种检疫审批限量”（见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内的， 由种植地的省，自治区、直辖市农业厅（局）植物检疫（植保植检）站审批（国务院和中央各部门所属在京单位、驻京部队单位、外国驻京机构等，由农业部全国植物保护总站审批）；引种数量超过审批限量的，由种棺地的省、自治区、直辖市农业厅（局）植物硷疫（植保植检）站签署意见后，报农业部全国植物保护总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引进种子、苗木检疫审批单》（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的有效期限一般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特殊情沉有效期限可适当延长，但最长有效期限不得超过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种单位办理检疫审批后，《引进种子、苗木检疫审批单》已逾有效期限或需要改变引进种苗的品种、数量、输出国家或者地区的，均须重新办理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种苗入境后检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引进种苗经口岸动植物检疫机关硷疫后，《引进种子、苗木硷疫审批单》回执由口岸动植物检疫机关及时寄回种苗审批单位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种苗引进后，引种单位必须按照《引进种子、苗木检疫审批单》上指定的地点进行引进种苗隔离试种或者隔离种植。隔离试种或者隔离种植期限，一年生植物不得小于一个生育周期，多年生植物不得少于两年。隔离试种或者隔离种植期间，由种植地的省农业厅（局）植物检疫（植保植检）站负责疫情监测，并签署症情监测报告。必要时，由全国植物保护总站组织重点疫情监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隔离种植期间，发现疫情的，引进单位必须在检疫部门的指导和监督下，及时采取封锁，控制和消灭措施，严防疫情扩散，并承担实施硷疫处理的全部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有关部门应当及时开展生物安全风险调查评估，依法采取必要的风险防控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过风险监测或者接到举报发现可能存在生物安全风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为确定监督管理的重点领域、重点项目，制定、调整生物安全相关名录或者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发生重大新发突发传染病、动植物疫情等危害生物安全的事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需要调查评估的其他情形。</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五条（一）检疫审批单位自收到《引进种子、苗木检疫审批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天内予以审批或签复。</w:t>
      </w:r>
      <w:r>
        <w:rPr>
          <w:rFonts w:ascii="Times New Roman" w:hAnsi="Times New Roman" w:cs="Times New Roman" w:eastAsia="仿宋GB2312;仿宋"/>
          <w:b w:val="false"/>
          <w:bCs w:val="false"/>
          <w:color w:val="000000"/>
          <w:sz w:val="32"/>
          <w:szCs w:val="32"/>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有关部门应当及时开展生物安全风险调查评估，依法采取必要的风险防控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过风险监测或者接到举报发现可能存在生物安全风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为确定监督管理的重点领域、重点项目，制定、调整生物安全相关名录或者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发生重大新发突发传染病、动植物疫情等危害生物安全的事件；</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需要调查评估的其他情形。</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境）外引进农业种苗检疫审批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引进种子、苗木检疫审批单》（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的有效期限一般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特殊情况有效期限可适当延长，但最长有效期限不得超过一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单“种植地区”填写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种苗引进后，引种单位必须按照《引进种子、苗木检疫审批单》上指定的地点进行引进种苗隔离试种或者隔离种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strike w:val="false"/>
          <w:dstrike w:val="false"/>
          <w:color w:val="000000"/>
          <w:sz w:val="28"/>
          <w:szCs w:val="28"/>
          <w:lang w:val="en-US" w:eastAsia="zh-CN"/>
        </w:rPr>
        <w:t>2022</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5</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精神，其中涉及《国外引种检疫审批限量表》规定品种和数量内的农业种子、苗木检疫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农业农村局办公室</cp:lastModifiedBy>
  <cp:lastPrinted>2022-06-16T22:53:00Z</cp:lastPrinted>
  <dcterms:modified xsi:type="dcterms:W3CDTF">2024-08-06T08:23: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